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1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6     1 2 1 1 2 1 1 1 1  7(7)   9(11)  9(11)  9(11)  9(11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3 3 3 2 1 2 3 3 1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1 1 1 1 2 1 2  7(7)   9(11)  9(11)  9(11)  9(11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2 1 2 2 2 2 1 2 2  -      9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2 3 3 3 2 2 3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7"/>
        <w:gridCol w:w="1278"/>
        <w:gridCol w:w="2185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ойл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i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26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